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NGDOM PROTIS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otist kingdom contains the most diverse organisms of all kingdoms.  There is no “typical” protist but they are all eukaryotes (have a nucleus and organell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 to textbook pages 503 – 521 and page 5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LASSIFICATION OF PROTIS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imal-like protists (protozoan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ngle cell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ukaryot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st are heterotrophic (consumers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a flexible outer covering (no cell wall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st have some method of mov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 ANIMAL-LIKE PROTIS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LUM: Rhizopo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LUM: Cilioph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LUM: Zoomastig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LUM:  Sporozo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 PLANT – LIKE PROTIS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LUM:  Euglenophy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LUM:  Bacillariophy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LUM: Dinoflagell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LUM: Rhodophy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LUM:  Phaeophy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LUM: Chlorophy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 FUNGUS-LIKE PROTIS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LUM:  Myxomyco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LUM:  Acrasiomyco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LUM:  Oomyco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st the three types or groups of prot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are algae classifi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ue or False:  Algae produce most ot the world’s oxy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are animal-like protists classifi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makes sporozoans different from other protozoan group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lide Drawings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bserve the prepared slides of protists set up on the lab tables.  Choose three specimens and sketch them in the space below.  Be sure to label each sket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CH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meob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orozoa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lagella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rameciu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ugle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noflagella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ato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een alga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d alga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rown alga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omyco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ellular slime mol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asmodial slime m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1.  Multicellular marine algae (two answers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2.  Luminescent organisms; cause red t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3.  A protist that carries out photosynthesis, lacks a cell wall, and mov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by flage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4.  Non-motile, animal-like protist; parasi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5.  Plasomodium is an example of this, it causes mala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6.  Animal-like protist that has a pellicle and moves by beating hair-lik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parts that cover its c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7.  Protozoan that moves by pseudop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8.  Protozoan that moves by flage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9.  Kelp is an example from this gro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10.  Most diverse group of alga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11.  Water molds, mildews, and rusts are examp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12.  Trypanosoma, which causes African Sleeping Sickness is a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ex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13.  Volvox and spirogyra are examp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14.  Slimy, multi-nucleate mass capable of mov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15.  Independent, amoeboid cells that feed, grow, and divide by cel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divi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16.  Used in swimming pool filters, fine porcelain, metal polishes, 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some insectic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17.  Responsible for the Irish Potato Fam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80"/>
        </w:tabs>
        <w:ind w:left="1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7:38:00Z</dcterms:created>
  <dc:creator>Clayton Johns</dc:creator>
  <dc:description/>
  <cp:keywords/>
  <dc:language>en-US</dc:language>
  <cp:lastModifiedBy>Clayton Johns</cp:lastModifiedBy>
  <cp:lastPrinted>2007-03-30T12:19:00Z</cp:lastPrinted>
  <dcterms:modified xsi:type="dcterms:W3CDTF">2010-04-15T17:38:00Z</dcterms:modified>
  <cp:revision>2</cp:revision>
  <dc:subject/>
  <dc:title>KINGDOM PROTISTA</dc:title>
</cp:coreProperties>
</file>